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TACHMENT NO.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u w:val="single"/>
        </w:rPr>
      </w:pPr>
      <w:r>
        <w:rPr>
          <w:u w:val="single"/>
        </w:rPr>
        <w:t>CALIFORNIA REGIONAL WATER QUALITY CONTROL BO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CONTACT INFORM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20"/>
        <w:gridCol w:w="4680"/>
        <w:gridCol w:w="18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ecutive Offic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th Coast Regional Wa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Quality Control Boa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0 Skylane Boulevard, Suite 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ta Rosa, CA 954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ind w:left="25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  <w:t>Executive Officer</w:t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  <w:t>San Francisco Bay Regional Water</w:t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Quality Control Board</w:t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  <w:t>1515 Clay Street, Suite 1400</w:t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  <w:t>Oakland, CA 94612</w:t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uppressAutoHyphens w:val="true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Executive Officer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uppressAutoHyphens w:val="true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Central Coast Regional Water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uppressAutoHyphens w:val="true"/>
              <w:spacing w:lineRule="auto" w:line="216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Quality Control Boar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uppressAutoHyphens w:val="true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81 Higuera Street, Suite 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 Luis Obispo, CA 934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  <w:t>Executive Officer</w:t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  <w:t>Los Angeles Regional Water</w:t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Quality Control Board</w:t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  <w:t>320 West 4th Street, Suite 200</w:t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  <w:t>Los Angeles, CA 90013</w:t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ecutive Officer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Central Valley Regional Water Quali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Control Boa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43 Routier Ro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cramento, CA 95827-3098</w:t>
            </w:r>
          </w:p>
        </w:tc>
        <w:tc>
          <w:tcPr>
            <w:tcW w:w="4698" w:type="dxa"/>
            <w:tcBorders/>
          </w:tcPr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sz w:val="24"/>
              </w:rPr>
              <w:t>Assistant Executive Officer</w:t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sz w:val="24"/>
              </w:rPr>
              <w:t>Central Valley Regional Water Quality</w:t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Control Board, Fresno Branch Office</w:t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sz w:val="24"/>
              </w:rPr>
              <w:t xml:space="preserve">3614 East Ashlan Avenue </w:t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  <w:t>Fresno, CA 93726</w:t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6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Assistant Executive Officer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Central Valley Regional Water Quality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Control Board, Redding Branch Office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415 Knollcrest Stre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dding, CA 96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sz w:val="24"/>
              </w:rPr>
              <w:t>Executive Officer</w:t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sz w:val="24"/>
              </w:rPr>
              <w:t>Lahontan Regional Water Quality</w:t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Control Board, Victorville Office</w:t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sz w:val="24"/>
              </w:rPr>
              <w:t>2501 Lake Tahoe Boulevard</w:t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  <w:t>South Lake Tahoe, CA 9615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ecutive Offic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ta Ana Regional Water Quali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Control Boa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37 Main Street, Suite 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verside, CA 92501-3339</w:t>
            </w:r>
          </w:p>
        </w:tc>
        <w:tc>
          <w:tcPr>
            <w:tcW w:w="4698" w:type="dxa"/>
            <w:tcBorders/>
          </w:tcPr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sz w:val="24"/>
              </w:rPr>
              <w:t>Executive Officer</w:t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sz w:val="24"/>
              </w:rPr>
              <w:t>Colorado River Basin Regional Water</w:t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Quality Control Board</w:t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sz w:val="24"/>
              </w:rPr>
              <w:t>73-720 Fred Waring Drive, Suite 100</w:t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sz w:val="24"/>
              </w:rPr>
              <w:t>Palm Desert, CA 92260</w:t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rPr>
                <w:sz w:val="24"/>
              </w:rPr>
            </w:pPr>
            <w:r>
              <w:rPr>
                <w:sz w:val="24"/>
              </w:rPr>
              <w:t>Executive Officer</w:t>
            </w:r>
          </w:p>
          <w:p>
            <w:pPr>
              <w:pStyle w:val="Normal"/>
              <w:ind w:right="-18" w:hanging="0"/>
              <w:rPr>
                <w:sz w:val="24"/>
              </w:rPr>
            </w:pPr>
            <w:r>
              <w:rPr>
                <w:sz w:val="24"/>
              </w:rPr>
              <w:t>San Diego Regional Water Quality</w:t>
            </w:r>
          </w:p>
          <w:p>
            <w:pPr>
              <w:pStyle w:val="Normal"/>
              <w:ind w:right="-1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ontrol Board</w:t>
            </w:r>
          </w:p>
          <w:p>
            <w:pPr>
              <w:pStyle w:val="Heading1"/>
              <w:ind w:right="-108" w:hanging="0"/>
              <w:rPr/>
            </w:pPr>
            <w:r>
              <w:rPr/>
              <w:t>9771 Clairemont Mesa Boulevard., Suite A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uppressAutoHyphens w:val="true"/>
              <w:ind w:right="-18" w:hanging="0"/>
              <w:rPr>
                <w:sz w:val="24"/>
              </w:rPr>
            </w:pPr>
            <w:r>
              <w:rPr>
                <w:sz w:val="24"/>
              </w:rPr>
              <w:t>San Diego, CA 92124-133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28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Order No. 2001-08</w:t>
      <w:tab/>
    </w:r>
    <w:r>
      <w:rPr>
        <w:rStyle w:val="PageNumber"/>
      </w:rPr>
      <w:tab/>
      <w:t>Attachment No. 5</w:t>
    </w:r>
  </w:p>
  <w:p>
    <w:pPr>
      <w:pStyle w:val="Header"/>
      <w:rPr/>
    </w:pPr>
    <w:r>
      <w:rPr>
        <w:rStyle w:val="PageNumber"/>
      </w:rPr>
      <w:t>February 21, 20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9:27:00Z</dcterms:created>
  <dc:creator>SYS#035; TLS</dc:creator>
  <dc:description>listing of contacts for all regional boards; prepared for inclusion into permits requiring notification of other boards (e.g., sludge requirements for POTWs)</dc:description>
  <dc:language>en-US</dc:language>
  <cp:lastModifiedBy>SYS145</cp:lastModifiedBy>
  <cp:lastPrinted>2001-02-23T11:27:00Z</cp:lastPrinted>
  <dcterms:modified xsi:type="dcterms:W3CDTF">2001-02-23T19:27:00Z</dcterms:modified>
  <cp:revision>2</cp:revision>
  <dc:subject/>
  <dc:title>ATTACHMENT NO</dc:title>
</cp:coreProperties>
</file>